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5 июня 2018 года</w:t>
        <w:tab/>
        <w:tab/>
        <w:tab/>
        <w:tab/>
        <w:tab/>
        <w:tab/>
        <w:tab/>
        <w:t xml:space="preserve">                    11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9534" w:type="dxa"/>
              <w:jc w:val="left"/>
              <w:tblInd w:w="105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3225"/>
              <w:gridCol w:w="555"/>
              <w:gridCol w:w="5754"/>
            </w:tblGrid>
            <w:tr>
              <w:trPr/>
              <w:tc>
                <w:tcPr>
                  <w:tcW w:w="9534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</w:rPr>
                  </w:pPr>
                  <w:bookmarkStart w:id="0" w:name="_Hlk509389472"/>
                  <w:bookmarkEnd w:id="0"/>
                  <w:r>
                    <w:rPr>
                      <w:color w:val="000000"/>
                    </w:rPr>
                    <w:t>Заместитель главы муниципального образования, управляющий делами, председатель комиссии;</w:t>
                  </w:r>
                </w:p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534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чальник отдела кадров, секретарь комиссии.</w:t>
                  </w:r>
                </w:p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Члены комиссии: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575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534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меститель директора по учебно-методической работе филиала частного педагогического образовательного учреждения «Анапский индустриальный техникум» в городе Абинске; </w:t>
                  </w:r>
                </w:p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534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седатель Совета муниципального образования Абинский район;</w:t>
                  </w:r>
                </w:p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534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ind w:firstLine="3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 Общественного совета муниципального образования Абинский райо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О рассмотрении поступившего в отдел кадров администрации муниципального образования Абинский район сообщения организации о заключении трудового договора с лицо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/>
        <w:tab/>
      </w:r>
      <w:r>
        <w:rPr>
          <w:b/>
        </w:rPr>
        <w:t xml:space="preserve">С Л У Ш А Л И: </w:t>
      </w:r>
    </w:p>
    <w:p>
      <w:pPr>
        <w:pStyle w:val="Normal"/>
        <w:ind w:firstLine="708"/>
        <w:jc w:val="both"/>
        <w:rPr/>
      </w:pPr>
      <w:r>
        <w:rPr/>
        <w:t>Заместителя главы муниципального образования, управляющего делами, председателя комиссии, о рассмотрении поступившего в комиссию сообщения муниципального казенного учреждения «Административно-техническое управление Ахтырского городского поселения» о приеме на работу лица, замещавшего в администрации муниципального образования Абинский район должность муниципальной службы – начальник управления по делам молодежи.</w:t>
      </w:r>
    </w:p>
    <w:p>
      <w:pPr>
        <w:pStyle w:val="Normal"/>
        <w:ind w:firstLine="540"/>
        <w:jc w:val="both"/>
        <w:rPr/>
      </w:pPr>
      <w:r>
        <w:rPr/>
        <w:t>В соответствии с постановлением Правительства Российской Федерации              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</w:rPr>
        <w:t>, р е ш и л а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1. Дать лицу, замещавшему в администрации муниципального образования Абинский район должность муниципальной службы </w:t>
      </w:r>
      <w:bookmarkStart w:id="1" w:name="_Hlk517190609"/>
      <w:r>
        <w:rPr/>
        <w:t xml:space="preserve">– начальник управления по делам молодежи </w:t>
      </w:r>
      <w:bookmarkEnd w:id="1"/>
      <w:r>
        <w:rPr/>
        <w:t>согласие на замещение должности в муниципальном казенном учреждении «Административно-техническое управление Ахтырского городского поселения».</w:t>
      </w:r>
    </w:p>
    <w:p>
      <w:pPr>
        <w:pStyle w:val="Normal"/>
        <w:ind w:firstLine="540"/>
        <w:jc w:val="both"/>
        <w:rPr/>
      </w:pPr>
      <w:r>
        <w:rPr/>
        <w:t>2. Направить решение комиссии о результатах рассмотрения письма муниципальному казенному учреждению «Административно-техническое управление Ахтырского городского поселения» о даче согласия на замещение лицу, замещавшему в администрации муниципального образования Абинский район должность муниципальной службы – начальник управления по делам молодеж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миссии</w:t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Члены комиссии:</w:t>
        <w:tab/>
        <w:tab/>
        <w:tab/>
        <w:tab/>
        <w:tab/>
        <w:tab/>
        <w:tab/>
        <w:tab/>
        <w:t xml:space="preserve">        </w:t>
        <w:tab/>
        <w:tab/>
      </w:r>
      <w:r>
        <w:rPr/>
        <w:t>подпись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подпись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ab/>
      </w:r>
      <w:r>
        <w:rPr/>
        <w:t>подпись</w:t>
      </w:r>
    </w:p>
    <w:p>
      <w:pPr>
        <w:pStyle w:val="Normal"/>
        <w:autoSpaceDE w:val="false"/>
        <w:ind w:left="7088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9:00Z</dcterms:created>
  <dc:creator>х</dc:creator>
  <dc:description/>
  <cp:keywords/>
  <dc:language>en-US</dc:language>
  <cp:lastModifiedBy>Administraciya2-pk</cp:lastModifiedBy>
  <cp:lastPrinted>2018-06-19T15:55:00Z</cp:lastPrinted>
  <dcterms:modified xsi:type="dcterms:W3CDTF">2018-06-19T14:04:00Z</dcterms:modified>
  <cp:revision>5</cp:revision>
  <dc:subject/>
  <dc:title>ПРОТОКОЛ</dc:title>
</cp:coreProperties>
</file>